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4.2014 № 90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эрия города Архангельска 29 апреля 2014 года в 14 часов 30 минут (время московское) проводит аукцион на право заключения договора аренды муниципального имущества, принадлежащего муниципальному образованию  «Город Архангельск»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9 апреля 2014 года с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9 апреля  2014 года в 14 часов 3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4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апреля 2014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4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4 апреля 2014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9 апреля 2014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18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целевое назначение, технические характеристики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14"/>
        <w:gridCol w:w="2330"/>
        <w:gridCol w:w="1843"/>
        <w:gridCol w:w="23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и состоя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настенный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>-12</w:t>
            </w:r>
            <w:r>
              <w:rPr>
                <w:sz w:val="24"/>
                <w:szCs w:val="24"/>
                <w:lang w:val="en-US"/>
              </w:rPr>
              <w:t>DK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 режиме охлаждения 3,5 кВ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ем состоянии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</w:t>
      </w:r>
      <w:r>
        <w:rPr>
          <w:b/>
          <w:sz w:val="24"/>
          <w:szCs w:val="24"/>
        </w:rPr>
        <w:t>. Минимальная цена права на заключение договора аренды – 2000 рублей с учетом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4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00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0:00Z</dcterms:created>
  <dc:creator>FeklistovAN</dc:creator>
  <dc:description/>
  <cp:keywords/>
  <dc:language>en-US</dc:language>
  <cp:lastModifiedBy>Мария Сергеевна Пасторина</cp:lastModifiedBy>
  <cp:lastPrinted>2014-03-31T15:07:00Z</cp:lastPrinted>
  <dcterms:modified xsi:type="dcterms:W3CDTF">2014-04-03T12:10:00Z</dcterms:modified>
  <cp:revision>4</cp:revision>
  <dc:subject/>
  <dc:title>                                                                                     </dc:title>
</cp:coreProperties>
</file>